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AGRAMA UNIFIL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GOBIERNO DEL ESTADO DE GUANAJUAT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  <w:t>“</w:t>
      </w:r>
      <w:r>
        <w:rPr>
          <w:color w:val="0000FF"/>
          <w:u w:val="single"/>
        </w:rPr>
        <w:t>ENLACES POSIBLES PARA LA COMUNICACIÓN DE LAS ESTACIONES CAMPBELL”</w:t>
      </w:r>
    </w:p>
    <w:p>
      <w:pPr>
        <w:pStyle w:val="Normal"/>
        <w:jc w:val="center"/>
        <w:rPr>
          <w:color w:val="0000FF"/>
          <w:u w:val="single"/>
          <w:lang w:val="en-US" w:eastAsia="en-US"/>
        </w:rPr>
      </w:pPr>
      <w:r>
        <w:rPr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9cc00" stroked="t" o:allowincell="f" style="position:absolute;margin-left:315pt;margin-top:11.45pt;width:17.95pt;height:17.95pt;mso-wrap-style:none;v-text-anchor:middle" type="_x0000_t1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1325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7pt;margin-top:150.65pt;width:17.95pt;height:17.95pt;mso-wrap-style:none;v-text-anchor:middle" type="_x0000_t1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5605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18pt;margin-top:114.65pt;width:17.95pt;height:17.95pt;mso-wrap-style:none;v-text-anchor:middle" type="_x0000_t1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08495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26pt;margin-top:321.65pt;width:17.95pt;height:17.95pt;mso-wrap-style:none;v-text-anchor:middle" type="_x0000_t1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2300</wp:posOffset>
                </wp:positionH>
                <wp:positionV relativeFrom="paragraph">
                  <wp:posOffset>431101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49pt;margin-top:339.45pt;width:17.95pt;height:17.95pt;mso-wrap-style:none;v-text-anchor:middle" type="_x0000_t1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941955</wp:posOffset>
                </wp:positionV>
                <wp:extent cx="342900" cy="228600"/>
                <wp:effectExtent l="9525" t="8255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t" o:allowincell="f" style="position:absolute;margin-left:162pt;margin-top:231.65pt;width:26.95pt;height:17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770255</wp:posOffset>
                </wp:positionV>
                <wp:extent cx="342900" cy="228600"/>
                <wp:effectExtent l="9525" t="8255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6pt;margin-top:60.65pt;width:26.95pt;height:17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67pt;margin-top:6.65pt;width:17.95pt;height:17.95pt;mso-wrap-style:none;v-text-anchor:middle" type="_x0000_t1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269240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86pt;margin-top:212pt;width:17.95pt;height:17.95pt;mso-wrap-style:none;v-text-anchor:middle" type="_x0000_t1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05525</wp:posOffset>
                </wp:positionH>
                <wp:positionV relativeFrom="paragraph">
                  <wp:posOffset>3016250</wp:posOffset>
                </wp:positionV>
                <wp:extent cx="342900" cy="228600"/>
                <wp:effectExtent l="9525" t="8255" r="107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80.75pt;margin-top:237.5pt;width:26.95pt;height:17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8860</wp:posOffset>
                </wp:positionH>
                <wp:positionV relativeFrom="paragraph">
                  <wp:posOffset>3513455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276.65pt" to="508.75pt,27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6695</wp:posOffset>
                </wp:positionH>
                <wp:positionV relativeFrom="paragraph">
                  <wp:posOffset>899160</wp:posOffset>
                </wp:positionV>
                <wp:extent cx="54864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8pt" to="414.1pt,70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899160</wp:posOffset>
                </wp:positionV>
                <wp:extent cx="4572000" cy="3200400"/>
                <wp:effectExtent l="8255" t="12065" r="825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8pt" to="342.1pt,322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2956560</wp:posOffset>
                </wp:positionV>
                <wp:extent cx="342900" cy="228600"/>
                <wp:effectExtent l="12065" t="1143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33cccc" stroked="t" o:allowincell="f" style="position:absolute;margin-left:387pt;margin-top:232.8pt;width:26.95pt;height:17.95pt;mso-wrap-style:none;v-text-anchor:middle" type="_x0000_t1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070860</wp:posOffset>
                </wp:positionV>
                <wp:extent cx="800100" cy="1028700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1.8pt" to="404.95pt,322.7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899160</wp:posOffset>
                </wp:positionV>
                <wp:extent cx="2514600" cy="228600"/>
                <wp:effectExtent l="1905" t="14605" r="19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0.8pt" to="413.95pt,88.7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127760</wp:posOffset>
                </wp:positionV>
                <wp:extent cx="1600200" cy="2857500"/>
                <wp:effectExtent l="12700" t="6985" r="1270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8.8pt" to="341.95pt,313.7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3070860</wp:posOffset>
                </wp:positionV>
                <wp:extent cx="685800" cy="914400"/>
                <wp:effectExtent l="11430" t="8890" r="1143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1.8pt" to="395.95pt,313.7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6695</wp:posOffset>
                </wp:positionH>
                <wp:positionV relativeFrom="paragraph">
                  <wp:posOffset>899160</wp:posOffset>
                </wp:positionV>
                <wp:extent cx="1943100" cy="3314700"/>
                <wp:effectExtent l="12700" t="7620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31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0.8pt" to="135.1pt,331.75pt" stroked="t" o:allowincell="f" style="position:absolute">
                <v:stroke color="fuchsia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4099560</wp:posOffset>
                </wp:positionV>
                <wp:extent cx="2628900" cy="11430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8pt" to="341.95pt,331.75pt" stroked="t" o:allowincell="f" style="position:absolute;flip:y">
                <v:stroke color="fuchsia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723900</wp:posOffset>
                </wp:positionV>
                <wp:extent cx="342900" cy="228600"/>
                <wp:effectExtent l="9525" t="8255" r="1079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57pt;width:26.95pt;height:17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0</wp:posOffset>
                </wp:positionV>
                <wp:extent cx="342900" cy="228600"/>
                <wp:effectExtent l="9525" t="8255" r="1079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98pt;margin-top:75pt;width:26.95pt;height:17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85285</wp:posOffset>
                </wp:positionH>
                <wp:positionV relativeFrom="paragraph">
                  <wp:posOffset>3895090</wp:posOffset>
                </wp:positionV>
                <wp:extent cx="342900" cy="228600"/>
                <wp:effectExtent l="9525" t="8255" r="107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9.55pt;margin-top:306.7pt;width:26.95pt;height:17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7900</wp:posOffset>
                </wp:positionH>
                <wp:positionV relativeFrom="paragraph">
                  <wp:posOffset>2209800</wp:posOffset>
                </wp:positionV>
                <wp:extent cx="342900" cy="228600"/>
                <wp:effectExtent l="12065" t="1143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477pt;margin-top:174pt;width:26.95pt;height:17.95pt;mso-wrap-style:none;v-text-anchor:middle" type="_x0000_t1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8960</wp:posOffset>
                </wp:positionH>
                <wp:positionV relativeFrom="paragraph">
                  <wp:posOffset>1628775</wp:posOffset>
                </wp:positionV>
                <wp:extent cx="1143000" cy="6858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09´ 37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42´ 55´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28.25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09´ 37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42´ 55´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9805</wp:posOffset>
                </wp:positionH>
                <wp:positionV relativeFrom="paragraph">
                  <wp:posOffset>2159000</wp:posOffset>
                </wp:positionV>
                <wp:extent cx="2626995" cy="18288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Centro de Control (BAS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Sitios de repetició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Sitio repetidor de Microon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Enla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44pt;mso-wrap-distance-left:9.05pt;mso-wrap-distance-right:9.05pt;mso-wrap-distance-top:0pt;mso-wrap-distance-bottom:0pt;margin-top:170pt;mso-position-vertical-relative:text;margin-left:4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>Centro de Control (BAS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Sitios de repetició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Sitio repetidor de Microon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Enl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2530</wp:posOffset>
                </wp:positionH>
                <wp:positionV relativeFrom="paragraph">
                  <wp:posOffset>4495800</wp:posOffset>
                </wp:positionV>
                <wp:extent cx="1600200" cy="8731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 Hue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18´ 48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 26´ 59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ron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8.75pt;mso-wrap-distance-left:9.05pt;mso-wrap-distance-right:9.05pt;mso-wrap-distance-top:0pt;mso-wrap-distance-bottom:0pt;margin-top:354pt;mso-position-vertical-relative:text;margin-left:4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 Huer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18´ 48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0  26´ 59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ron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30300</wp:posOffset>
                </wp:positionV>
                <wp:extent cx="1943100" cy="10356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 Vigilant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04´ 43´´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10´ 52´´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2805 msn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Sierra de Guanajuat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Sierr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.55pt;mso-wrap-distance-left:9.05pt;mso-wrap-distance-right:9.05pt;mso-wrap-distance-top:0pt;mso-wrap-distance-bottom:0pt;margin-top:8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 Vigilante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  <w:t>2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04´ 43´´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  <w:t>10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10´ 52´´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  <w:t>2805 msnm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  <w:t>Sierra de Guanajuato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Sierra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0105</wp:posOffset>
                </wp:positionH>
                <wp:positionV relativeFrom="paragraph">
                  <wp:posOffset>123190</wp:posOffset>
                </wp:positionV>
                <wp:extent cx="1257300" cy="8610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 Can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30´  21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59´  40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n D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7.8pt;mso-wrap-distance-left:9.05pt;mso-wrap-distance-right:9.05pt;mso-wrap-distance-top:0pt;mso-wrap-distance-bottom:0pt;margin-top:9.7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 Cane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30´  21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59´  40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n D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964565</wp:posOffset>
                </wp:positionV>
                <wp:extent cx="1485900" cy="101663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eral de Poz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13´ 32.8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31´ 19.7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0 msn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n Luis de la Pa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0.05pt;mso-wrap-distance-left:9.05pt;mso-wrap-distance-right:9.05pt;mso-wrap-distance-top:0pt;mso-wrap-distance-bottom:0pt;margin-top:75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eral de Poz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13´ 32.8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31´ 19.7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60 msn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n Luis de la P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027555</wp:posOffset>
                </wp:positionV>
                <wp:extent cx="2057400" cy="5715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bil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59´ 26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17´ 03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59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bil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59´ 26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17´ 03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0655</wp:posOffset>
                </wp:positionH>
                <wp:positionV relativeFrom="paragraph">
                  <wp:posOffset>3141980</wp:posOffset>
                </wp:positionV>
                <wp:extent cx="1600200" cy="8001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and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42´ 18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23´ 40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llas de Irapu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47.4pt;mso-position-vertical-relative:text;margin-left:1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and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42´ 18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23´ 40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llas de Irapu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252095</wp:posOffset>
                </wp:positionV>
                <wp:extent cx="1600200" cy="8001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si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17´ 09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08´ 07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ch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9.8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sit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17´ 09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08´ 07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ich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260215</wp:posOffset>
                </wp:positionV>
                <wp:extent cx="1371600" cy="6248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uaníma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42´ 18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31´ 04´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2pt;mso-wrap-distance-left:9.05pt;mso-wrap-distance-right:9.05pt;mso-wrap-distance-top:0pt;mso-wrap-distance-bottom:0pt;margin-top:335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uaníma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42´ 18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31´ 04´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4260</wp:posOffset>
                </wp:positionH>
                <wp:positionV relativeFrom="paragraph">
                  <wp:posOffset>4151630</wp:posOffset>
                </wp:positionV>
                <wp:extent cx="1485900" cy="8001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liac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20´ 16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 58´ 17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0 ms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26.9pt;mso-position-vertical-relative:text;margin-left:2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liacá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20´ 16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 58´ 17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00 ms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1600200" cy="8001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MO FUERT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    2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19´ 44.2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  10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38´ 43.9´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21 ms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7.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MO FUERTE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    2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 xml:space="preserve">  19´ 44.2´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  10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 xml:space="preserve">  38´ 43.9´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721 ms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2385060</wp:posOffset>
                </wp:positionV>
                <wp:extent cx="1028700" cy="59880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IC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G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7.15pt;mso-wrap-distance-left:9.05pt;mso-wrap-distance-right:9.05pt;mso-wrap-distance-top:0pt;mso-wrap-distance-bottom:0pt;margin-top:18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IC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LA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22:56:00Z</dcterms:created>
  <dc:creator>Fundacion Guanajuato Produce</dc:creator>
  <dc:description/>
  <dc:language>en-US</dc:language>
  <cp:lastModifiedBy>Fundacion Guanajuato Produce</cp:lastModifiedBy>
  <cp:lastPrinted>2005-05-03T16:21:00Z</cp:lastPrinted>
  <dcterms:modified xsi:type="dcterms:W3CDTF">2005-05-27T19:52:00Z</dcterms:modified>
  <cp:revision>4</cp:revision>
  <dc:subject/>
  <dc:title>DIAGRAMA UNIFILAR</dc:title>
</cp:coreProperties>
</file>